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1295608417"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2074622752"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90943244"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664382195"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303088146"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1984041810"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1505542645"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148625014"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1224060767"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1844537591"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1502624271"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219906584"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